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GT “Outorga em Zona Costeira”</w:t>
      </w:r>
    </w:p>
    <w:p>
      <w:pPr>
        <w:pStyle w:val="Normal"/>
        <w:spacing w:lineRule="atLeast" w:line="20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TCOST/CNRH</w:t>
      </w:r>
    </w:p>
    <w:p>
      <w:pPr>
        <w:pStyle w:val="Normal"/>
        <w:spacing w:lineRule="atLeast" w:line="20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Memória da 1ª Reunião em 2009</w:t>
      </w:r>
    </w:p>
    <w:p>
      <w:pPr>
        <w:pStyle w:val="Normal"/>
        <w:spacing w:lineRule="atLeast" w:line="20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00" w:before="0" w:after="0"/>
        <w:rPr>
          <w:sz w:val="21"/>
          <w:szCs w:val="21"/>
        </w:rPr>
      </w:pPr>
      <w:r>
        <w:rPr>
          <w:sz w:val="21"/>
          <w:szCs w:val="21"/>
        </w:rPr>
        <w:t>Data: 31/7/2009</w:t>
      </w:r>
    </w:p>
    <w:p>
      <w:pPr>
        <w:pStyle w:val="Normal"/>
        <w:spacing w:lineRule="atLeast" w:line="200" w:before="0" w:after="0"/>
        <w:rPr>
          <w:sz w:val="21"/>
          <w:szCs w:val="21"/>
        </w:rPr>
      </w:pPr>
      <w:r>
        <w:rPr>
          <w:sz w:val="21"/>
          <w:szCs w:val="21"/>
        </w:rPr>
        <w:t>Local: Maceió/AL</w:t>
      </w:r>
    </w:p>
    <w:p>
      <w:pPr>
        <w:pStyle w:val="Normal"/>
        <w:spacing w:lineRule="atLeast" w:line="200" w:before="0" w:after="0"/>
        <w:rPr>
          <w:sz w:val="21"/>
          <w:szCs w:val="21"/>
        </w:rPr>
      </w:pPr>
      <w:r>
        <w:rPr>
          <w:sz w:val="21"/>
          <w:szCs w:val="21"/>
        </w:rPr>
        <w:t>Participantes: lista de presença anex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presidente abre a reunião do GT, agradece as presenças e passa a palavra à coordenação do GT , Luciano , representante da ANA, que tece as seguintes considerações:  a inviabilidade de continuar na coordenação do GT;  o encaminhamento da ANA ao GT no sentido de que se aguarde o término dos trabalhos relativos ao detalhamento do Programa 9,  dado que  o instrumento outorga deverá ser tratado e que a ANA se coloca à disposição do GT e da CTCOST no sentido de que no momento oportuno, poderá apresentar as informações e explicitar o tem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presidência da CTCOST passa a coordenar os trabalhos do GT e será posteriormente redefinida a nova coordenação. As questões colocadas pela representação da ANA passam a ser discutidas assim como outras questões que envolvem os trabalhos do G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ntre as quais destacam-se: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A importância da discussão deste instrumento como forma de fortalecimento inclusive para os Estados que tem atribuições sobre a matéria e neste sentido a CTCOST pode contribuir como forma de propiciar a troca de experiências  entre os Estados  e  em especial sobre as situações na zona costeira; (Neusa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A necessidade de se definir  duas questões:  a base territorial que defina o limite entre as águas fluviais, marinhas e ainda complexidade de uma situação de transição e respectivas competências; e a questão da outorga  e sua relação a cobrança cuja base é o sistema de informações. É necessária uma visão de conjunto ; (Celso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A outorga é dada a mais de 50 anos, o enquadramento em alguns Estados  como São Paulo já está estabelecido a muito, portanto a visão integrada do Sistema não é nova. Não tem sentido que o Zoneamento Ecológico Econômico não esteja casado com o Plano de Bacia; (Neusa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As competências já são definidas pela legislação a proposta que tem sido objeto de proposição de ação trata da área de articulação e integração das políticas; (Lina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Indicação para que o GT continue seus trabalhos com mais vagar de forma a culminar com o prazo de realização do detalhamento do Programa 9 e desta forma poderia ser atendida parcialmente a solicitação da ANA; (Antônio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Indicação para que o GT agilize seus trabalhos de forma a trazer para a discussão as experiências e necessidades dos vários Estados costeiros para que  a CTCOST se fortaleça e contribua de forma efetiva na discussão do Programa 9;(Tereza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Preocupação de que haja um resultado incompatível com a avaliação da ANA; (Antônio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Foi lembrado que o Plano de Recursos Hídricos é dinâmico e deve caminhar na sua capilaridade e nesta direção a Câmara deve se debruçar e detalhar. A outorga é uma questão prática que os Estados tratam no seu dia a dia. Como exemplificação a ANA hoje não dá outorga em áreas de influência de maré e no caso AL outorga, por exemplo em atividades de carcinicultura,  portanto esta questão deve ser tratada.Reforça  a importância da troca de experiências entre os Estados; ( Roberto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Explicitou-se a ação do Conselho Nacional que aprovou e indicou a ANA como responsável pela realização do detalhamento do Programa 9 mas ao mesmo tempo  este Conselho definiu as prioridades de pauta para as Câmaras Técnicas,  que no caso da CTCOST inclui o detalhamento das questões que envolvem a outorga, ou seja cada instância com suas atribuições em atendimento ao Conselho;( Cybis)</w:t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 xml:space="preserve">O comando para as ações reflete uma complementaridade e é o Plenário o Fórum de deliberação; </w:t>
      </w:r>
    </w:p>
    <w:p>
      <w:pPr>
        <w:pStyle w:val="PargrafodaLista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Encaminhamentos: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Houve consenso sobre a continuidade dos trabalhos do GT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Definição dos trabalhos a serem desenvolvidos a partir das seguintes propostas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Conhecer  e levantar as experiências  dos Estados - onde e o que se outorga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 xml:space="preserve">Conhecer as demandas dos Estados;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Resgatar a base legal, competênci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Resgatar os conceitos da outorga e interface com os demais instrument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Elaborar um rol de propostas de onde e o que não deve ser outorgado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 xml:space="preserve">Envolver os Estados  na proposição da linha de costa, considerando que hoje temos uma definição de linha de costa provisória cuja definição ocorreu com base em informações de grande escala e esta ação poderia ser uma grande contribuição ao Sistema. O Conselho pode traçar orientação aos Estados;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 xml:space="preserve">Realizar reuniões regionais de forma a propiciar  maior participação dos Estados , aos moldes da reunião em curso ( AL), e também como forma de implementar as premissas do Sistema (participação, integração e descentralização),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Elaborar uma proposta  de Resolução com diretrizes para a atuação dos Estados (outorga)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rPr>
          <w:sz w:val="21"/>
          <w:szCs w:val="21"/>
        </w:rPr>
      </w:pPr>
      <w:r>
        <w:rPr>
          <w:sz w:val="21"/>
          <w:szCs w:val="21"/>
        </w:rPr>
        <w:t>Acompanhar a realização do detalhamento do Programa 9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162560</wp:posOffset>
                </wp:positionV>
                <wp:extent cx="408940" cy="207645"/>
                <wp:effectExtent l="5080" t="1270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207720"/>
                        </a:xfrm>
                        <a:prstGeom prst="rightArrow">
                          <a:avLst>
                            <a:gd name="adj1" fmla="val 50000"/>
                            <a:gd name="adj2" fmla="val 492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.5pt;margin-top:12.8pt;width:32.15pt;height:16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OUTORGA                                       Diretrizes e Normas para outorgar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Normas para não outorgar = “não outorga”</w:t>
      </w:r>
    </w:p>
    <w:p>
      <w:pPr>
        <w:pStyle w:val="Normal"/>
        <w:spacing w:lineRule="auto" w:line="240" w:before="0" w:after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60020</wp:posOffset>
                </wp:positionV>
                <wp:extent cx="408940" cy="207645"/>
                <wp:effectExtent l="12700" t="508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207720"/>
                        </a:xfrm>
                        <a:prstGeom prst="rightArrow">
                          <a:avLst>
                            <a:gd name="adj1" fmla="val 50000"/>
                            <a:gd name="adj2" fmla="val 492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05pt;margin-top:12.55pt;width:32.15pt;height:16.3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Tema relativo = Linha de costa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Na seqüência foi solicitado ao representante da ANA um breve relato sobre o instrumento outorga, considerando  que o tempo previsto para a reunião ainda não estava finalizado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Responsável pela memória: Lina Maria Aché (CERH/SP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rebuchet MS" w:hAnsi="Calibri;Trebuchet MS" w:eastAsia="Calibri;Trebuchet MS" w:cs="Calibri;Trebuchet MS"/>
      <w:color w:val="auto"/>
      <w:sz w:val="22"/>
      <w:szCs w:val="22"/>
      <w:lang w:val="pt-BR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4:00Z</dcterms:created>
  <dc:creator>guaru</dc:creator>
  <dc:description/>
  <dc:language>en-US</dc:language>
  <cp:lastModifiedBy>sma.linaa</cp:lastModifiedBy>
  <dcterms:modified xsi:type="dcterms:W3CDTF">2009-08-17T11:34:00Z</dcterms:modified>
  <cp:revision>2</cp:revision>
  <dc:subject/>
  <dc:title>CTCOST - GRUPO DE TRABALHO – OUTORGA</dc:title>
</cp:coreProperties>
</file>